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50" w:after="50"/>
        <w:ind w:left="0" w:right="0" w:hanging="0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国网重庆电力主城三片区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子公司、战新产业、原集体企业第八次服务区域联合授权竞争性谈判采购成交结果公告</w:t>
      </w:r>
    </w:p>
    <w:p>
      <w:pPr>
        <w:pStyle w:val="Normal"/>
        <w:keepNext w:val="false"/>
        <w:keepLines w:val="false"/>
        <w:widowControl/>
        <w:spacing w:before="50" w:after="50"/>
        <w:ind w:left="0" w:right="0" w:hanging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采购编号：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CY2025S3F48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pacing w:before="50" w:after="5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以下内容禁止转载或擅自编辑后发布，否则将依法追究侵权人侵犯著作权法律责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50" w:after="50"/>
        <w:ind w:left="0" w:right="0" w:firstLine="560"/>
        <w:jc w:val="left"/>
        <w:textAlignment w:val="auto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lang w:val="en-US" w:eastAsia="zh-CN" w:bidi="ar"/>
        </w:rPr>
        <w:t>国网重庆电力主城三片区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lang w:val="en-US" w:eastAsia="zh-CN" w:bidi="ar"/>
        </w:rPr>
        <w:t>2025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lang w:val="en-US" w:eastAsia="zh-CN" w:bidi="ar"/>
        </w:rPr>
        <w:t>年子公司、战新产业、原集体企业第八次服务区域联合授权竞争性谈判采购（采购编号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lang w:val="en-US" w:eastAsia="zh-CN" w:bidi="ar"/>
        </w:rPr>
        <w:t>CY2025S3F48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lang w:val="en-US" w:eastAsia="zh-CN" w:bidi="ar"/>
        </w:rPr>
        <w:t>）成交候选人公示活动已经结束。现将成交人名单公告如下：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025"/>
        <w:gridCol w:w="1163"/>
        <w:gridCol w:w="1237"/>
        <w:gridCol w:w="1875"/>
        <w:gridCol w:w="932"/>
        <w:gridCol w:w="1305"/>
      </w:tblGrid>
      <w:tr>
        <w:trPr>
          <w:trHeight w:val="2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标编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标名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包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状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交人</w:t>
            </w:r>
          </w:p>
        </w:tc>
      </w:tr>
      <w:tr>
        <w:trPr>
          <w:trHeight w:val="10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恒旺实业有限公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2025S3F48-FW0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恒旺工程竣工结算审计中介服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恒旺工程竣工结算审计中介服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恒旺及其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工程竣工结算审计中介服务框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乾封工程项目管理有限公司</w:t>
            </w:r>
          </w:p>
        </w:tc>
      </w:tr>
      <w:tr>
        <w:trPr>
          <w:trHeight w:val="12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网重庆综合能源服务有限公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2025S3F48-FW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绿植服务采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绿植服务采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网重庆综合能源服务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202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绿植服务采购（第二次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渝府花乡农业发展有限公司</w:t>
            </w:r>
          </w:p>
        </w:tc>
      </w:tr>
      <w:tr>
        <w:trPr>
          <w:trHeight w:val="117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网重庆综合能源服务有限公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2025S3F48-FW0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光伏并网接入技术服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光伏并网接入技术服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屋顶分布式光伏并网接入系统技术服务采购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次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华汇智研电力科技有限公司</w:t>
            </w:r>
          </w:p>
        </w:tc>
      </w:tr>
      <w:tr>
        <w:trPr>
          <w:trHeight w:val="10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网重庆综合能源服务有限公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2025S3F48-FW0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后勤服务业务外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后勤服务业务外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网重庆综合能源服务有限公司后勤服务业务外包采购（第二次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陶然居饮食文化（集团）股份有限公司</w:t>
            </w:r>
          </w:p>
        </w:tc>
      </w:tr>
      <w:tr>
        <w:trPr>
          <w:trHeight w:val="10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网重庆综合能源服务有限公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2025S3F48-FW0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食材采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食材采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网重庆综合能源服务有限公司食材采购（第二次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商社新世纪百货连锁经营有限公司</w:t>
            </w:r>
          </w:p>
        </w:tc>
      </w:tr>
      <w:tr>
        <w:trPr>
          <w:trHeight w:val="108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智网科技产业发展有限公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2025S3F48-FW0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网改革改制专项法律服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网改革改制专项法律服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集体企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改革改制专项法律服务项目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名言律师事务所</w:t>
            </w:r>
          </w:p>
        </w:tc>
      </w:tr>
      <w:tr>
        <w:trPr>
          <w:trHeight w:val="10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智网科技产业发展有限公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2025S3F48-FW0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网合同法律风险识别服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网合同法律风险识别服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智网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合同法律风险识别服务项目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采购不成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—</w:t>
            </w:r>
          </w:p>
        </w:tc>
      </w:tr>
      <w:tr>
        <w:trPr>
          <w:trHeight w:val="10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网重庆综合能源服务有限公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2025S3F48-SG0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结构加固施工专业承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结构加固施工专业承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迪马工业厂房能效提升项目结构加固施工专业承包服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采购不成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—</w:t>
            </w:r>
          </w:p>
        </w:tc>
      </w:tr>
      <w:tr>
        <w:trPr>
          <w:trHeight w:val="8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网重庆综合能源服务有限公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Y2025S3F48-SG0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迪马工业厂房能效提专业承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能迪马工业厂房能效提专业承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迪马工业厂房能效提升项目施工专业承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格莱特电力工程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50" w:after="50"/>
        <w:ind w:left="0" w:right="0" w:firstLine="56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特此公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50" w:after="50"/>
        <w:ind w:left="0" w:right="0" w:firstLine="56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各成交人的《成交通知书》蒋通过国网新一代电子商务平台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-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电工交易专区直接下发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国网新一代电子商务平台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-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电工交易专咨询电话：</w:t>
      </w:r>
      <w:r>
        <w:rPr>
          <w:rFonts w:cs="宋体" w:ascii="宋体" w:hAnsi="宋体"/>
          <w:sz w:val="28"/>
          <w:szCs w:val="28"/>
        </w:rPr>
        <w:t>023-6368640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cs="宋体" w:ascii="宋体" w:hAnsi="宋体"/>
          <w:sz w:val="28"/>
          <w:szCs w:val="28"/>
        </w:rPr>
        <w:t>023-6368640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50" w:after="50"/>
        <w:ind w:left="0" w:right="0"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国网重庆市电力公司纪委举报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023-636824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50" w:after="50"/>
        <w:ind w:left="0" w:right="0"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国网重庆市电力公司物资分公司纪委举报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023-88120041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重庆展帆电力工程勘察设计咨询有限公司嘉智达分公司</w:t>
      </w:r>
    </w:p>
    <w:p>
      <w:pPr>
        <w:pStyle w:val="Normal"/>
        <w:keepNext w:val="false"/>
        <w:keepLines w:val="false"/>
        <w:widowControl/>
        <w:spacing w:before="50" w:after="50"/>
        <w:ind w:left="0" w:right="0" w:hanging="0"/>
        <w:jc w:val="right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Tahoma">
    <w:charset w:val="00"/>
    <w:family w:val="auto"/>
    <w:pitch w:val="default"/>
  </w:font>
  <w:font w:name="宋体">
    <w:charset w:val="01"/>
    <w:family w:val="auto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2:05:00Z</dcterms:created>
  <dc:creator>PBZJ</dc:creator>
  <dc:description/>
  <dc:language>en-US</dc:language>
  <cp:lastModifiedBy>Administrator</cp:lastModifiedBy>
  <dcterms:modified xsi:type="dcterms:W3CDTF">2025-06-18T02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561A63AC648978097BF93679C621C_13</vt:lpwstr>
  </property>
  <property fmtid="{D5CDD505-2E9C-101B-9397-08002B2CF9AE}" pid="3" name="KSOProductBuildVer">
    <vt:lpwstr>2052-11.8.2.12309</vt:lpwstr>
  </property>
  <property fmtid="{D5CDD505-2E9C-101B-9397-08002B2CF9AE}" pid="4" name="commondata">
    <vt:lpwstr>commondata</vt:lpwstr>
  </property>
</Properties>
</file>