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4"/>
          <w:szCs w:val="44"/>
        </w:rPr>
        <w:t>受让方申请提供的资料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sz w:val="44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法人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营业执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企业章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根据公司章程规定的审批权限，提交公司股东会、董事会或其他有权同意产权受让的决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产权受让经办人《授权委托书》（制式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产权交易收购意向书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制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业务受理协议书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制式 一式贰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按处置资产性质提供转让方要求的相应资质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易所需要提交的其他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自然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身份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产权收购意向书》（制式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《业务受理协议书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制式 一式贰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按处置资产性质提供转让方要求的相应资质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交易所需要提交的其他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备注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各要件如能提供原件的，均应提供原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各要件如不能提供原件的提供复印件，由原件提供方加盖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各要件如为交易所制式文件，均应按照规定格式填写，不得随意改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各要件如因未办理而无法提供的，均应提供相关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以上资料法定代表人或负责人处需签字或盖章，日期按提交资料日期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4:37:00Z</dcterms:created>
  <dc:creator>胡英谦</dc:creator>
  <dc:description/>
  <dc:language>en-US</dc:language>
  <cp:lastModifiedBy>云朵</cp:lastModifiedBy>
  <cp:lastPrinted>2007-05-22T10:14:00Z</cp:lastPrinted>
  <dcterms:modified xsi:type="dcterms:W3CDTF">2025-06-16T05:13:16Z</dcterms:modified>
  <cp:revision>3</cp:revision>
  <dc:subject/>
  <dc:title>受让申请提供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27381158144FF81154A733E0E41E8</vt:lpwstr>
  </property>
  <property fmtid="{D5CDD505-2E9C-101B-9397-08002B2CF9AE}" pid="3" name="KSOProductBuildVer">
    <vt:lpwstr>2052-11.8.2.12011</vt:lpwstr>
  </property>
</Properties>
</file>