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spacing w:val="-6"/>
          <w:sz w:val="40"/>
          <w:szCs w:val="44"/>
        </w:rPr>
      </w:pPr>
      <w:r>
        <w:rPr>
          <w:rFonts w:ascii="仿宋_GB2312;仿宋" w:hAnsi="仿宋_GB2312;仿宋" w:cs="宋体" w:eastAsia="仿宋_GB2312;仿宋"/>
          <w:spacing w:val="-6"/>
          <w:sz w:val="40"/>
          <w:szCs w:val="44"/>
          <w:lang w:eastAsia="zh-CN"/>
        </w:rPr>
        <w:t>国网上海电力上海送变电公司</w:t>
      </w:r>
      <w:r>
        <w:rPr>
          <w:rFonts w:eastAsia="仿宋_GB2312;仿宋" w:cs="宋体" w:ascii="仿宋_GB2312;仿宋" w:hAnsi="仿宋_GB2312;仿宋"/>
          <w:spacing w:val="-6"/>
          <w:sz w:val="40"/>
          <w:szCs w:val="44"/>
          <w:lang w:eastAsia="zh-CN"/>
        </w:rPr>
        <w:t>2025</w:t>
      </w:r>
      <w:r>
        <w:rPr>
          <w:rFonts w:ascii="仿宋_GB2312;仿宋" w:hAnsi="仿宋_GB2312;仿宋" w:cs="宋体" w:eastAsia="仿宋_GB2312;仿宋"/>
          <w:spacing w:val="-6"/>
          <w:sz w:val="40"/>
          <w:szCs w:val="44"/>
          <w:lang w:eastAsia="zh-CN"/>
        </w:rPr>
        <w:t>年第十次服务授权竞争性谈判采购</w:t>
      </w:r>
      <w:r>
        <w:rPr>
          <w:rFonts w:ascii="仿宋_GB2312;仿宋" w:hAnsi="仿宋_GB2312;仿宋" w:cs="宋体" w:eastAsia="仿宋_GB2312;仿宋"/>
          <w:spacing w:val="-6"/>
          <w:sz w:val="40"/>
          <w:szCs w:val="44"/>
        </w:rPr>
        <w:t>成交结果公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pacing w:val="-6"/>
          <w:sz w:val="40"/>
          <w:szCs w:val="44"/>
        </w:rPr>
      </w:pPr>
      <w:r>
        <w:rPr>
          <w:rFonts w:eastAsia="仿宋_GB2312;仿宋" w:cs="宋体" w:ascii="仿宋_GB2312;仿宋" w:hAnsi="仿宋_GB2312;仿宋"/>
          <w:spacing w:val="-6"/>
          <w:sz w:val="40"/>
          <w:szCs w:val="44"/>
        </w:rPr>
        <w:t>(</w:t>
      </w:r>
      <w:r>
        <w:rPr>
          <w:rFonts w:ascii="仿宋_GB2312;仿宋" w:hAnsi="仿宋_GB2312;仿宋" w:cs="宋体" w:eastAsia="仿宋_GB2312;仿宋"/>
          <w:spacing w:val="-6"/>
          <w:sz w:val="40"/>
          <w:szCs w:val="44"/>
        </w:rPr>
        <w:t>采购编号</w:t>
      </w:r>
      <w:r>
        <w:rPr>
          <w:rFonts w:eastAsia="仿宋_GB2312;仿宋" w:cs="宋体" w:ascii="仿宋_GB2312;仿宋" w:hAnsi="仿宋_GB2312;仿宋"/>
          <w:spacing w:val="-6"/>
          <w:sz w:val="40"/>
          <w:szCs w:val="44"/>
        </w:rPr>
        <w:t>:</w:t>
      </w:r>
      <w:r>
        <w:rPr>
          <w:rFonts w:eastAsia="仿宋_GB2312;仿宋" w:cs="宋体" w:ascii="仿宋_GB2312;仿宋" w:hAnsi="仿宋_GB2312;仿宋"/>
          <w:spacing w:val="-6"/>
          <w:sz w:val="40"/>
          <w:szCs w:val="44"/>
        </w:rPr>
        <w:t xml:space="preserve"> </w:t>
      </w:r>
      <w:r>
        <w:rPr>
          <w:rFonts w:eastAsia="仿宋_GB2312;仿宋" w:cs="宋体" w:ascii="仿宋_GB2312;仿宋" w:hAnsi="仿宋_GB2312;仿宋"/>
          <w:spacing w:val="-6"/>
          <w:sz w:val="40"/>
          <w:szCs w:val="44"/>
          <w:lang w:eastAsia="zh-CN"/>
        </w:rPr>
        <w:t>CY0925SSSF10</w:t>
      </w:r>
      <w:r>
        <w:rPr>
          <w:rFonts w:eastAsia="仿宋_GB2312;仿宋" w:cs="宋体" w:ascii="仿宋_GB2312;仿宋" w:hAnsi="仿宋_GB2312;仿宋"/>
          <w:spacing w:val="-6"/>
          <w:sz w:val="40"/>
          <w:szCs w:val="44"/>
        </w:rPr>
        <w:t>)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网上海电力上海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变电公司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第十次服务</w:t>
      </w:r>
      <w:r>
        <w:rPr>
          <w:rFonts w:ascii="仿宋_GB2312;仿宋" w:hAnsi="仿宋_GB2312;仿宋" w:eastAsia="仿宋_GB2312;仿宋"/>
          <w:sz w:val="32"/>
          <w:szCs w:val="32"/>
        </w:rPr>
        <w:t>授权竞争性谈判采购谈判工作已结束，经采购工作小组评审并报上海送变电工程有限公司批准，现将成交结果公告如下：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66"/>
        <w:gridCol w:w="4867"/>
        <w:gridCol w:w="2067"/>
      </w:tblGrid>
      <w:tr>
        <w:trPr>
          <w:trHeight w:val="12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号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交人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新宅（新天马）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1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千伏输变电工程（土建、变电）建筑物、构筑物工程专业分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浦联建设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备用调度值班场所改造装修工程专业分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合立建设工程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备用调度值班场所改造技防工程专业分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箭竹电气科技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备用调度值班场所改造光缆工程专业分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上海惠盟电力工程有限公司   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浦东顶科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10kV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输变电工程（土建、变电）桩基工程专业分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龙雨建设工程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茅家（综合）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2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千伏输变电工程（土建、变电）空调工程专业分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流标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备用调度值班场所改造消防工程专业分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箭竹电气科技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备用调度值班场所改造空调工程专业分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箭竹电气科技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嘉定双浦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10kV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变电站改造工程光缆工程专业分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电力通信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配合嘉闵线刘家河桥盾构推进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10kV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皇启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P01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皇启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P01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电缆迁改工程顶管工程专业分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晓宇电力建设工程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杨思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2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千伏变电站及高压走廊改造工程（变电站及架空线路）防撞桩工程专业分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五鑫建筑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崇明华星渔光互补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10kV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送出工程防撞桩工程专业分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五鑫建筑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浦东新行（土建）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1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千伏输变电工程轲桥路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近金穗路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DN50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自来水管搬迁前期工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明枫建设工程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浦东顶科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10kV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输变电工程（土建、变电）施工用水接驳前期工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汇发建筑安装工程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杨思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2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千伏变电站及高压走廊改造工程（变电站及架空线路）注水高围挡项目前期工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五鑫建筑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新建上海至南通铁路太仓至四团段（上海境内，不含先开段）超高压电力管线及设施搬迁工程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TII-CGDLQG-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标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千伏高行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109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桥行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11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线路迁改工程填埋及恢复河道前期工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城路市政公用管线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新宅（新天马）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1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千伏输变电工程（土建、变电）建筑结构工程劳务分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浦联建设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嘉定双浦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10kV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变电站改造工程电缆工程劳务分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流标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申通地铁建设集团有限公司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号线江杨南路站）电缆敷设工程（宝浏站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江杨南路站）劳务分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中兴电力建设发展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阿里云上海金山飞天园区项目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20kV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变电站工程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调试工程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劳务分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永磐建设工程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变电站安装后对侧集控中心站台自动化、五防接入数据库新增更名修改配合调试技术咨询服务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(202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框架协议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电力高压实业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变电站安装后自动化、五防、子站等接入数据库新增更名修改配合调试技术咨询服务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(202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框架协议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伊鲁特电气技术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奉贤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0kV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东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泰西等线路网架结构优化工程（电缆耐压试验设备租赁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科大智能科技股份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G1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公路嘉金段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G150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公路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-S3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公路）改扩建工程电力管线及设施搬迁工程（代工）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标段规证办理及土地权属预调查服务项目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缘东房地产经纪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新建上海至南通铁路太仓至四团段（上海境内，不含先开段）超高压电力管线及设施搬迁工程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TII-CGDLQG-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标航津路施工用地手续及复垦方案编制服务项目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青山建设咨询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新建沪渝蓉沿江高铁上海至南京至合肥段（上海境内） 电力管线及设施搬迁、复位工程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YRDLQG-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标发电车电力供应及保障技术服务项目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浦东新区电气安装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送变电工程有限公司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度廉洁文化宣传品制作印刷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取消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长江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10kV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变电站改造工程变压器等设备返库技术服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久隆电力（集团）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申通地铁建设集团有限公司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号线江杨南路站）工程测绘（地下管线精探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首辅工程设计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市公安局技术用房（陈行公路）项目配套信息化部分项目—变配电及柴油发电机系统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BIM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设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福茂泰建筑设计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送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度外租车辆服务（包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华畅汽车修理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送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度外租车辆服务（包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一嗨汽车租赁有限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送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度外租车辆服务（包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恒能畅汽车服务有限责任公司</w:t>
            </w:r>
          </w:p>
        </w:tc>
      </w:tr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Y0925SSSF10-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送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度外租车辆服务（包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上海界迎科技发展有限公司</w:t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采购人：上海送变电工程有限公司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采购代理机构：上海资文建设工程咨询有限公司</w:t>
      </w:r>
    </w:p>
    <w:p>
      <w:pPr>
        <w:pStyle w:val="Normal"/>
        <w:jc w:val="right"/>
        <w:rPr/>
      </w:pPr>
      <w:r>
        <w:rPr>
          <w:rFonts w:ascii="仿宋_GB2312;仿宋" w:hAnsi="仿宋_GB2312;仿宋" w:eastAsia="仿宋_GB2312;仿宋"/>
          <w:sz w:val="32"/>
        </w:rPr>
        <w:t>二〇二五年</w:t>
      </w:r>
      <w:r>
        <w:rPr>
          <w:rFonts w:ascii="仿宋_GB2312;仿宋" w:hAnsi="仿宋_GB2312;仿宋" w:eastAsia="仿宋_GB2312;仿宋"/>
          <w:sz w:val="32"/>
          <w:lang w:val="en-US" w:eastAsia="zh-CN"/>
        </w:rPr>
        <w:t>六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ascii="仿宋_GB2312;仿宋" w:hAnsi="仿宋_GB2312;仿宋" w:eastAsia="仿宋_GB2312;仿宋"/>
          <w:sz w:val="32"/>
          <w:lang w:val="en-US" w:eastAsia="zh-CN"/>
        </w:rPr>
        <w:t>十七</w:t>
      </w:r>
      <w:r>
        <w:rPr>
          <w:rFonts w:ascii="仿宋_GB2312;仿宋" w:hAnsi="仿宋_GB2312;仿宋" w:eastAsia="仿宋_GB2312;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swiss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04:00Z</dcterms:created>
  <dc:creator>jyf</dc:creator>
  <dc:description/>
  <dc:language>en-US</dc:language>
  <cp:lastModifiedBy>CQ</cp:lastModifiedBy>
  <cp:lastPrinted>2023-06-26T15:19:00Z</cp:lastPrinted>
  <dcterms:modified xsi:type="dcterms:W3CDTF">2025-06-17T00:38:07Z</dcterms:modified>
  <cp:revision>5</cp:revision>
  <dc:subject/>
  <dc:title>张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C6EAE123754EF2BECFDB8A67417129</vt:lpwstr>
  </property>
  <property fmtid="{D5CDD505-2E9C-101B-9397-08002B2CF9AE}" pid="3" name="KSOProductBuildVer">
    <vt:lpwstr>2052-10.8.2.6613</vt:lpwstr>
  </property>
  <property fmtid="{D5CDD505-2E9C-101B-9397-08002B2CF9AE}" pid="4" name="commondata">
    <vt:lpwstr>commondata</vt:lpwstr>
  </property>
</Properties>
</file>